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戏剧类）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单位）</w:t>
      </w:r>
      <w:r>
        <w:rPr>
          <w:rStyle w:val="NormalCharacter"/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8"/>
          <w:lang w:val="en-US" w:eastAsia="zh-CN" w:bidi="ar-SA"/>
        </w:rPr>
        <w:t>滨州市博兴县吕剧扽腔艺术传承保护中心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申报主管部门签章</w:t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912"/>
        <w:gridCol w:w="2946"/>
        <w:gridCol w:w="1840"/>
        <w:gridCol w:w="1861"/>
        <w:gridCol w:w="1523"/>
        <w:gridCol w:w="2174"/>
      </w:tblGrid>
      <w:tr>
        <w:trPr>
          <w:trHeight w:val="71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《连心锁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门类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</w:t>
            </w:r>
          </w:p>
        </w:tc>
      </w:tr>
      <w:tr>
        <w:trPr>
          <w:trHeight w:val="141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出单位</w:t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滨州市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博兴县吕剧扽腔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艺术传承保护中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演人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rStyle w:val="NormalCharacter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8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时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15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分钟</w:t>
            </w:r>
          </w:p>
        </w:tc>
      </w:tr>
      <w:tr>
        <w:trPr>
          <w:trHeight w:val="71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负责人</w:t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0"/>
              <w:jc w:val="center"/>
              <w:textAlignment w:val="baselin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  <w:t>周</w:t>
            </w:r>
            <w:r>
              <w:rPr>
                <w:rFonts w:eastAsia="Times New Roman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sz w:val="28"/>
              </w:rPr>
              <w:t>瑞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13153589908</w:t>
            </w:r>
          </w:p>
        </w:tc>
      </w:tr>
      <w:tr>
        <w:trPr>
          <w:trHeight w:val="1813" w:hRule="atLeast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作人员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textAlignment w:val="baselin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编   剧：李延伦  性别：男 年龄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岁 单位：东营市广播电视局（退休）</w:t>
            </w:r>
          </w:p>
          <w:p>
            <w:pPr>
              <w:pStyle w:val="Normal"/>
              <w:snapToGrid w:val="false"/>
              <w:spacing w:lineRule="exact" w:line="400" w:before="0" w:after="0"/>
              <w:jc w:val="both"/>
              <w:textAlignment w:val="baselin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导   演：刘军章  性别：男 年龄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岁 单位：江苏省演艺集团锡剧团 </w:t>
            </w:r>
          </w:p>
          <w:p>
            <w:pPr>
              <w:pStyle w:val="Normal"/>
              <w:snapToGrid w:val="false"/>
              <w:spacing w:lineRule="exact" w:line="40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作   曲：高鼎铸  性别：男 年龄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岁 单位：山东省文化馆（退休）</w:t>
            </w:r>
          </w:p>
        </w:tc>
      </w:tr>
      <w:tr>
        <w:trPr>
          <w:trHeight w:val="1479" w:hRule="atLeast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人员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textAlignment w:val="baselin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姓名：孙娟娟 性别：女 年龄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岁 单位：博兴县吕剧扽腔艺术传承保护中心</w:t>
            </w:r>
          </w:p>
          <w:p>
            <w:pPr>
              <w:pStyle w:val="Normal"/>
              <w:snapToGrid w:val="false"/>
              <w:spacing w:lineRule="exact" w:line="400" w:before="0" w:after="0"/>
              <w:jc w:val="both"/>
              <w:textAlignment w:val="baselin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姓名：董志霞 性别：女 年龄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岁 单位：博兴县吕剧扽腔艺术传承保护中心</w:t>
            </w:r>
          </w:p>
          <w:p>
            <w:pPr>
              <w:pStyle w:val="Normal"/>
              <w:snapToGrid w:val="false"/>
              <w:spacing w:lineRule="exact" w:line="40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姓名：鲍学铭 性别：男 年龄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岁 单位：博兴县吕剧扽腔艺术传承保护中心</w:t>
            </w:r>
          </w:p>
        </w:tc>
      </w:tr>
      <w:tr>
        <w:trPr>
          <w:trHeight w:val="2229" w:hRule="atLeast"/>
        </w:trPr>
        <w:tc>
          <w:tcPr>
            <w:tcW w:w="14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（含主创、主演简介，不超过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疫情突发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武汉告急。在某部队医院医疗队整装待发的关键时刻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田虹和兰兰这对从医的母女为驰援疫区发生了激烈的争执。母亲为代女出征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将女儿兰兰锁在家中。女儿怒不可遏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咆哮如雷。由此引出了十八年前“连心锁”的感人故事。原来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田虹、兰兰并非亲生母女。十八年前，田虹的战友牺牲于非典疫区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由于来不及托付后事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将女儿的生日礼物“连心锁”交托田虹。年轻的田虹面对失去亲人的丈夫和战友的孩子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慈心大动</w:t>
            </w:r>
            <w:r>
              <w:rPr>
                <w:rStyle w:val="NormalCharacter"/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毅然抱起不满周岁的兰兰，和战友的丈夫披上婚纱</w:t>
            </w:r>
            <w:r>
              <w:rPr>
                <w:rStyle w:val="NormalCharacter"/>
                <w:rFonts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组建了一个特殊的家庭。真相大白</w:t>
            </w:r>
            <w:r>
              <w:rPr>
                <w:rStyle w:val="NormalCharacter"/>
                <w:rFonts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兰兰百感交集。此时</w:t>
            </w:r>
            <w:r>
              <w:rPr>
                <w:rStyle w:val="NormalCharacter"/>
                <w:rFonts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某部队医院医疗队急需一名懂专业有经验的领导随队前往</w:t>
            </w:r>
            <w:r>
              <w:rPr>
                <w:rStyle w:val="NormalCharacter"/>
                <w:rFonts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田虹挺身请缨</w:t>
            </w:r>
            <w:r>
              <w:rPr>
                <w:rStyle w:val="NormalCharacter"/>
                <w:rFonts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母女携手出征</w:t>
            </w:r>
            <w:r>
              <w:rPr>
                <w:rStyle w:val="NormalCharacter"/>
                <w:rFonts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同赴疫区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30" w:right="930" w:gutter="0" w:header="0" w:top="720" w:footer="0" w:bottom="10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6:03:00Z</dcterms:created>
  <dc:creator>User</dc:creator>
  <dc:description/>
  <dc:language>en-US</dc:language>
  <cp:lastModifiedBy>swlj-017</cp:lastModifiedBy>
  <cp:lastPrinted>2022-05-07T17:58:00Z</cp:lastPrinted>
  <dcterms:modified xsi:type="dcterms:W3CDTF">2022-05-07T10:28:23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196155A464FF2BEA28AA17C60C4E8</vt:lpwstr>
  </property>
  <property fmtid="{D5CDD505-2E9C-101B-9397-08002B2CF9AE}" pid="3" name="KSOProductBuildVer">
    <vt:lpwstr>2052-11.1.0.10702</vt:lpwstr>
  </property>
</Properties>
</file>