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（舞蹈类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>市（单位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烟台市文化馆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061"/>
        <w:gridCol w:w="1800"/>
        <w:gridCol w:w="1800"/>
        <w:gridCol w:w="1908"/>
        <w:gridCol w:w="1520"/>
        <w:gridCol w:w="1607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《货郎小小俊翠花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形式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群舞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烟台市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sz w:val="28"/>
                <w:szCs w:val="28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0"/>
              </w:rPr>
              <w:t>姜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</w:rPr>
              <w:t>13905356750</w:t>
            </w:r>
          </w:p>
        </w:tc>
      </w:tr>
      <w:tr>
        <w:trPr>
          <w:trHeight w:val="615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：（编舞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张荫松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7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王德岐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59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姜雪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6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（烟台市文化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音乐设计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聂婷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（烟台市文化馆）张弦 男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（烟台市文化馆文华爱乐乐团）韩瑛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（烟台市文化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人员：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张军涛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刘艺峰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冷俊亭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（烟台市文化馆）</w:t>
            </w:r>
          </w:p>
        </w:tc>
      </w:tr>
      <w:tr>
        <w:trPr>
          <w:trHeight w:val="1653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0" w:after="5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赵刚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王鹏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马铭骏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3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张斌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7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刘存祥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李伟 男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刘一霖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刘亚茹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盛宝玉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于雪婕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、袁璐 女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岁、吴沛润 女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岁（烟台市文化馆群星舞蹈团）</w:t>
            </w:r>
          </w:p>
        </w:tc>
      </w:tr>
      <w:tr>
        <w:trPr>
          <w:trHeight w:val="181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firstLine="45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舞蹈取材于国家级非物质文化遗产项目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-“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海阳大秧歌”中人物“货郎和翠花”的爱情故事，经过收集、挖掘、整理和艺术提炼，再塑了传统北方乡村集市的热烈场面和情窦初开的货郎、翠花对美好幸福生活追求向往的故事。舞蹈保留了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汉族民间男女双人对舞的形式和特色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，人物形象淳朴可亲，散发出浓郁的地方特色和泥土芳香，显示出中华民族文化的深邃底蕴和山东民间舞的无比魅力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ind w:firstLine="45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主创简介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张荫松，山东民间舞专家，研究生导师，山东省舞蹈家协会名誉主席，泰山文艺奖突出贡献奖获得者，享受国务院政府特殊津贴。任北京舞蹈学院、中央民族大学舞蹈学院、国防大学军事文化学院、上海戏剧学院、山东艺术学院、山东青年政治学院客座教授，民间舞导师。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ind w:right="1060" w:hanging="0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7645</wp:posOffset>
                </wp:positionH>
                <wp:positionV relativeFrom="paragraph">
                  <wp:posOffset>584200</wp:posOffset>
                </wp:positionV>
                <wp:extent cx="601980" cy="384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0.25pt;mso-wrap-distance-left:9.05pt;mso-wrap-distance-right:9.05pt;mso-wrap-distance-top:0pt;mso-wrap-distance-bottom:0pt;margin-top:46pt;mso-position-vertical-relative:text;margin-left:6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6420</wp:posOffset>
                </wp:positionH>
                <wp:positionV relativeFrom="paragraph">
                  <wp:posOffset>798195</wp:posOffset>
                </wp:positionV>
                <wp:extent cx="93345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5.25pt;mso-wrap-distance-left:9.05pt;mso-wrap-distance-right:9.05pt;mso-wrap-distance-top:0pt;mso-wrap-distance-bottom:0pt;margin-top:62.85pt;mso-position-vertical-relative:text;margin-left:6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9:00Z</dcterms:created>
  <dc:creator>小幺赵赵</dc:creator>
  <dc:description/>
  <cp:keywords/>
  <dc:language>en-US</dc:language>
  <cp:lastModifiedBy>xbany</cp:lastModifiedBy>
  <dcterms:modified xsi:type="dcterms:W3CDTF">2022-05-07T03:36:00Z</dcterms:modified>
  <cp:revision>16</cp:revision>
  <dc:subject/>
  <dc:title>第十六届“群星奖”舞蹈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EB866911440EA6F438FD18E1890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