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音乐类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临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市（单位）</w:t>
      </w: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79" w:type="dxa"/>
        </w:tblCellMar>
      </w:tblPr>
      <w:tblGrid>
        <w:gridCol w:w="1651"/>
        <w:gridCol w:w="1981"/>
        <w:gridCol w:w="2880"/>
        <w:gridCol w:w="1370"/>
        <w:gridCol w:w="1805"/>
        <w:gridCol w:w="1440"/>
        <w:gridCol w:w="2220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《沂蒙那段情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情景器乐曲</w:t>
            </w:r>
          </w:p>
        </w:tc>
      </w:tr>
      <w:tr>
        <w:trPr>
          <w:trHeight w:val="9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临沂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分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36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陈宗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30"/>
                <w:lang w:val="en-US" w:eastAsia="zh-CN" w:bidi="ar-SA"/>
              </w:rPr>
              <w:t>18954968737</w:t>
            </w:r>
          </w:p>
        </w:tc>
      </w:tr>
      <w:tr>
        <w:trPr>
          <w:trHeight w:val="1351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作词：</w:t>
            </w:r>
            <w:r>
              <w:rPr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陈宗胜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、王富程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高峰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8"/>
                <w:szCs w:val="28"/>
              </w:rPr>
              <w:t>辅导人员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申海英，女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52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山东省文化馆）；纪衡尧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费县文化馆）；白振华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兰山区文化艺术馆）；</w:t>
            </w:r>
          </w:p>
        </w:tc>
      </w:tr>
      <w:tr>
        <w:trPr>
          <w:trHeight w:val="851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高音唢呐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李晶，女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2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、齐艳军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济南市青少年宫）、刘攀玉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中音唢呐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李超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、杨永庆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7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柳琴戏传承保护中心）、张建伟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铙钹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张静，女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小镲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蒋璐璐，女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小锣、军号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王富程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云锣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高峰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文化馆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大锣、吊镲、大镲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诸葛瑞仕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7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临沂市柳琴戏传承保护中心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笙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崔士广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6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退休）、孙士和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4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大鼓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刘志刚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大阮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颜武昌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低音笙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刘振科，男，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岁（自由职业）；</w:t>
            </w:r>
          </w:p>
        </w:tc>
      </w:tr>
      <w:tr>
        <w:trPr>
          <w:trHeight w:val="1417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Style w:val="NormalCharacter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主创人员简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作曲：陈宗胜，临沂市文化馆职工，中国音乐家协会会员，国家一级演奏员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导演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海英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山东省舞蹈家协会副主席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多件作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“群星奖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Style w:val="NormalCharacter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主演人员简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李晶，李超，自由职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/>
              </w:rPr>
              <w:t>剧情简介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《沂蒙那段情》保留山东传统吹打乐的乐器编制和特色，创新式采用符合群众艺术规律的音乐表演形式，讲述了抗日战争时期发生在烽火沂蒙的一段感人的爱情故事，反映了沂蒙儿女保家卫国、不怕牺牲的坚强决心，诠释了军民水乳交融、生死与共的沂蒙精神。本节目因其鲜明的红色主题、新颖的艺术表达方式受邀参加了山东省文化和旅游厅举办的“春雨工程”走进甘肃、新疆系列演出、“追寻红色足迹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重温革命经典”华东六省十市群众艺术展演系列活动等大型文化活动，参加市、县春晚以及“我们的中国梦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文化进万家”百场公益下基层演出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余场，受到各地广大群众热烈欢迎和一致好评！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839" w:footer="0" w:bottom="8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Lucida Sans Unicode" w:hAnsi="Calibri;Lucida Sans Unicode" w:eastAsia="宋体" w:cs="宋体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8:00Z</dcterms:created>
  <dc:creator>小幺赵赵</dc:creator>
  <dc:description/>
  <dc:language>en-US</dc:language>
  <cp:lastModifiedBy>咖喱珊珊</cp:lastModifiedBy>
  <cp:lastPrinted>2022-05-06T11:25:00Z</cp:lastPrinted>
  <dcterms:modified xsi:type="dcterms:W3CDTF">2022-05-09T07:36:08Z</dcterms:modified>
  <cp:revision>4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05F1F0125427480053997365AB154</vt:lpwstr>
  </property>
  <property fmtid="{D5CDD505-2E9C-101B-9397-08002B2CF9AE}" pid="3" name="KSOProductBuildVer">
    <vt:lpwstr>2052-10.8.2.7058</vt:lpwstr>
  </property>
  <property fmtid="{D5CDD505-2E9C-101B-9397-08002B2CF9AE}" pid="4" name="commondata">
    <vt:lpwstr>commondata</vt:lpwstr>
  </property>
</Properties>
</file>