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;方正舒体" w:hAnsi="方正小标宋简体;方正舒体" w:eastAsia="方正小标宋简体;方正舒体"/>
          <w:b/>
          <w:b/>
          <w:bCs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;方正舒体" w:hAnsi="方正小标宋简体;方正舒体" w:eastAsia="方正小标宋简体;方正舒体"/>
          <w:b/>
          <w:b/>
          <w:bCs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</w:rPr>
        <w:t>（曲艺类）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单位）</w:t>
      </w: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申报主管单位签章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1"/>
        <w:gridCol w:w="2880"/>
        <w:gridCol w:w="1800"/>
        <w:gridCol w:w="1430"/>
        <w:gridCol w:w="1370"/>
        <w:gridCol w:w="2235"/>
      </w:tblGrid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龙女追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曲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种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快板书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山东省文化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节目时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  <w:lang w:val="en-US" w:eastAsia="zh-CN"/>
              </w:rPr>
              <w:t>分钟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董彦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065045132</w:t>
            </w:r>
          </w:p>
        </w:tc>
      </w:tr>
      <w:tr>
        <w:trPr>
          <w:trHeight w:val="1575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作人员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作者：</w:t>
            </w:r>
            <w:r>
              <w:rPr>
                <w:color w:val="000000"/>
                <w:sz w:val="28"/>
                <w:szCs w:val="28"/>
                <w:lang w:eastAsia="zh-CN"/>
              </w:rPr>
              <w:t>董彦彬</w:t>
            </w: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男</w:t>
            </w: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5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山东省文化馆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导演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李俊华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山东省文化馆（退休）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陈军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女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47</w:t>
            </w:r>
            <w:r>
              <w:rPr>
                <w:sz w:val="28"/>
                <w:szCs w:val="28"/>
                <w:lang w:val="en-US" w:eastAsia="zh-CN"/>
              </w:rPr>
              <w:t>岁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山东省文化馆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辅导人员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王文戈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男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9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山东省文化馆</w:t>
            </w:r>
          </w:p>
        </w:tc>
      </w:tr>
      <w:tr>
        <w:trPr>
          <w:trHeight w:val="1489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人员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董彦彬</w:t>
            </w: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男</w:t>
            </w: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25</w:t>
            </w:r>
            <w:r>
              <w:rPr>
                <w:color w:val="000000"/>
                <w:sz w:val="28"/>
                <w:szCs w:val="28"/>
                <w:lang w:eastAsia="zh-CN"/>
              </w:rPr>
              <w:t>岁</w:t>
            </w: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山东省文化馆</w:t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李连伟</w:t>
            </w: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男</w:t>
            </w: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68</w:t>
            </w:r>
            <w:r>
              <w:rPr>
                <w:color w:val="000000"/>
                <w:sz w:val="28"/>
                <w:szCs w:val="28"/>
                <w:lang w:eastAsia="zh-CN"/>
              </w:rPr>
              <w:t>岁</w:t>
            </w: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山东广播电视台（退休）</w:t>
            </w:r>
          </w:p>
        </w:tc>
      </w:tr>
      <w:tr>
        <w:trPr>
          <w:trHeight w:val="1791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（含主创、主演简介，不超过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快板书《龙女追星》讲述了全国第七届道德模范“蛟龙号”载人潜水器潜航员唐嘉陵的动人事迹。作品采用拟人的手法，通过龙王与龙女之间的人物矛盾反映出“蛟龙号”载人潜水器下潜</w:t>
            </w:r>
            <w:r>
              <w:rPr>
                <w:color w:val="000000"/>
                <w:sz w:val="28"/>
                <w:szCs w:val="28"/>
              </w:rPr>
              <w:t>7000</w:t>
            </w:r>
            <w:r>
              <w:rPr>
                <w:color w:val="000000"/>
                <w:sz w:val="28"/>
                <w:szCs w:val="28"/>
              </w:rPr>
              <w:t>米的重大意义，揭示出“追星要追什么样的星”这一深刻理念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董彦彬：山东省文化馆曲艺演员、青年相声演员、“王派”快板传人。师承快板名家李连伟先生。中国曲艺家协会会员、山东省曲艺家协会会员。山东外事职业大学曲艺艺术研究院副院长。曾获第十一届泰山文艺奖三等奖。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李连伟：国家一级文学编辑、＂王派＂快板传人、中国曲协授予：全国优秀中青年曲艺家称号、中国曲协快板委员会授予：最受百姓喜爱的快板艺术家、中国播音主持“金话筒”奖银奖、全国“十佳广播曲艺编辑”。</w:t>
            </w: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连续三届荣获中国广播电视大奖一等奖，二十七件作品荣获山东广播电视奖一等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06:00Z</dcterms:created>
  <dc:creator>MC SYSTEM</dc:creator>
  <dc:description/>
  <dc:language>en-US</dc:language>
  <cp:lastModifiedBy>dyb</cp:lastModifiedBy>
  <cp:lastPrinted>2012-12-11T09:05:00Z</cp:lastPrinted>
  <dcterms:modified xsi:type="dcterms:W3CDTF">2022-05-07T01:45:56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595158C7E45B39FEA6533FB81FD2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