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bCs/>
          <w:sz w:val="36"/>
          <w:szCs w:val="36"/>
        </w:rPr>
        <w:t>（戏剧类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菏泽市定陶区两夹弦非遗保护传承中心</w:t>
      </w: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70"/>
        <w:gridCol w:w="2880"/>
        <w:gridCol w:w="1800"/>
        <w:gridCol w:w="1820"/>
        <w:gridCol w:w="1490"/>
        <w:gridCol w:w="1725"/>
      </w:tblGrid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两夹弦《公鸡过寿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门类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小戏曲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菏泽市定陶区两夹弦非遗保护传承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  <w:lang w:val="en-US" w:eastAsia="zh-CN"/>
              </w:rPr>
              <w:t>分钟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侯彦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965688555</w:t>
            </w:r>
          </w:p>
        </w:tc>
      </w:tr>
      <w:tr>
        <w:trPr>
          <w:trHeight w:val="85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编剧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茵薇、女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岁、菏泽市定陶区两夹弦非遗保护传承中心，孟璇、女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济南市文化馆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：宋元、女、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岁、菏泽市定陶区两夹弦非遗保护传承中心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侯彦君、男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5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岁、菏泽市定陶区两夹弦非遗保护传承中心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人员：</w:t>
            </w:r>
            <w:r>
              <w:rPr>
                <w:color w:val="000000"/>
                <w:sz w:val="28"/>
                <w:szCs w:val="28"/>
                <w:lang w:eastAsia="zh-CN"/>
              </w:rPr>
              <w:t>李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玉坤、男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、菏泽市文化馆，侯彦丽、女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岁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菏泽市定陶区两夹弦非遗保护传承中心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李保、男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岁、菏泽市定陶区两夹弦非遗保护传承中心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13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周长迁饰铁笊篱、男、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48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岁、菏泽市定陶区两夹弦非遗保护传承中心。</w:t>
            </w:r>
          </w:p>
          <w:p>
            <w:pPr>
              <w:pStyle w:val="Normal"/>
              <w:spacing w:lineRule="exact" w:line="400"/>
              <w:ind w:firstLine="1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翟玉令饰油条李</w:t>
            </w:r>
            <w:r>
              <w:rPr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color w:val="000000"/>
                <w:sz w:val="28"/>
                <w:szCs w:val="28"/>
              </w:rPr>
              <w:t>男</w:t>
            </w:r>
            <w:r>
              <w:rPr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岁</w:t>
            </w:r>
            <w:r>
              <w:rPr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color w:val="000000"/>
                <w:sz w:val="28"/>
                <w:szCs w:val="28"/>
              </w:rPr>
              <w:t>菏泽市定陶区两夹弦非遗保护传承中心。</w:t>
            </w:r>
          </w:p>
          <w:p>
            <w:pPr>
              <w:pStyle w:val="Normal"/>
              <w:spacing w:lineRule="exact" w:line="400"/>
              <w:ind w:firstLine="1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刘丽慧饰红山楂、女、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岁、菏泽市定陶区两夹弦非遗保护传承中心。</w:t>
            </w:r>
          </w:p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赵占朋饰公鸡小子、男、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38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岁、菏泽市定陶区两夹弦非遗保护传承中心。</w:t>
            </w:r>
          </w:p>
        </w:tc>
      </w:tr>
      <w:tr>
        <w:trPr>
          <w:trHeight w:val="1596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0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《公鸡过寿》是一出以美丽乡村建设中移风易俗为题材的现代戏。抠门的村长铁笊篱破天荒要办寿席，专门邀请村民油条李和红山楂来随礼。二人随礼又攀比，攀比攀出了大问题，一问才知寿星是只小公鸡。油条李和红山楂气不过，要去镇上揭发铁笊篱。铁笊篱拿出账本做凭据，二人才发现是自己经常虚列眉目请客吃饭让村里滋生歪风邪气，不禁羞愧无语。最终，两人幡然醒悟，决心改掉不正之风树正气，小公鸡傲娇打鸣，原来这一切都是铁笊篱和小公鸡演的戏</w:t>
            </w:r>
            <w:r>
              <w:rPr>
                <w:rFonts w:eastAsia="宋体"/>
                <w:sz w:val="28"/>
                <w:szCs w:val="28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0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该剧以给小公鸡过寿为切入点，着力塑造了几个性格鲜明生动的人物形象，尤其是拟人化的小公鸡穿插其中，载歌载舞，充满诗情画意、洋溢着生活的情趣，是一出好听、好看、好玩的小喜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0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3:00Z</dcterms:created>
  <dc:creator>User</dc:creator>
  <dc:description/>
  <dc:language>en-US</dc:language>
  <cp:lastModifiedBy>信</cp:lastModifiedBy>
  <dcterms:modified xsi:type="dcterms:W3CDTF">2022-05-07T02:24:5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343D3CC704C799190B01ACCC8601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