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戏剧类）</w:t>
      </w:r>
    </w:p>
    <w:p>
      <w:pPr>
        <w:pStyle w:val="Normal"/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lang w:val="en-US" w:eastAsia="zh-CN"/>
        </w:rPr>
        <w:t>山东省文化馆</w:t>
      </w: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870"/>
        <w:gridCol w:w="2880"/>
        <w:gridCol w:w="1800"/>
        <w:gridCol w:w="1820"/>
        <w:gridCol w:w="1490"/>
        <w:gridCol w:w="1725"/>
      </w:tblGrid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送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门类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0"/>
                <w:szCs w:val="22"/>
                <w:lang w:val="en-US" w:eastAsia="zh-CN"/>
              </w:rPr>
              <w:t>戏剧</w:t>
            </w:r>
          </w:p>
        </w:tc>
      </w:tr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山东省文化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演人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>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节目时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sz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>秒</w:t>
            </w:r>
          </w:p>
        </w:tc>
      </w:tr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0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赵静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>18615629678</w:t>
            </w:r>
          </w:p>
        </w:tc>
      </w:tr>
      <w:tr>
        <w:trPr>
          <w:trHeight w:val="85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编导：赵静雅  山东省文化馆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>刘  原  山东省文化馆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 xml:space="preserve">辅导人员：徐力真  山东省文化馆  </w:t>
            </w:r>
          </w:p>
          <w:p>
            <w:pPr>
              <w:pStyle w:val="Normal"/>
              <w:ind w:firstLine="150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刘丽丹  泰安市泰山区文化馆</w:t>
            </w:r>
          </w:p>
        </w:tc>
      </w:tr>
      <w:tr>
        <w:trPr>
          <w:trHeight w:val="130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</w:rPr>
              <w:t>徐明哲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 xml:space="preserve">   德州市文化馆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吕腾飞   山东省文化馆志愿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0"/>
              </w:rPr>
              <w:t>张译丰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 xml:space="preserve">   山东省文化馆志愿者</w:t>
            </w:r>
          </w:p>
        </w:tc>
      </w:tr>
      <w:tr>
        <w:trPr>
          <w:trHeight w:val="1596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</w:t>
            </w:r>
            <w:r>
              <w:rPr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0"/>
                <w:lang w:val="en-US" w:eastAsia="zh-CN"/>
              </w:rPr>
              <w:t>快递员李三去干爹王大爷家送快递，王大爷不在家让其打开密码锁自己进家放快递拿钱。正在找钱的李三被很久没回家的王大爷的儿子小王撞个正着，并误认为其是小偷，引发了一系列的笑话。回家后的王大爷解开了误会，让小王意识到自己的忙忽略了孤单在家的父亲，是李三在送快递间隙陪伴父亲。小王大受启发，决心应该留出更多的时间陪伴自己的父亲。真可谓是“养儿防老盼儿望眼欲穿，反哺之情勿忘亲情陪伴”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3:00Z</dcterms:created>
  <dc:creator>User</dc:creator>
  <dc:description/>
  <dc:language>en-US</dc:language>
  <cp:lastModifiedBy>小幺赵赵</cp:lastModifiedBy>
  <dcterms:modified xsi:type="dcterms:W3CDTF">2022-05-07T08:47:22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196155A464FF2BEA28AA17C60C4E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