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both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400"/>
        <w:ind w:firstLine="3253"/>
        <w:jc w:val="both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ind w:firstLine="5783"/>
        <w:jc w:val="both"/>
        <w:rPr>
          <w:rFonts w:ascii="方正小标宋简体" w:hAnsi="方正小标宋简体" w:eastAsia="方正小标宋简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Times New Roman" w:eastAsia="方正小标宋简体"/>
          <w:b/>
          <w:bCs/>
          <w:sz w:val="36"/>
          <w:szCs w:val="36"/>
          <w:lang w:val="en-US" w:eastAsia="zh-CN"/>
        </w:rPr>
        <w:t>（舞蹈门类）</w:t>
      </w:r>
    </w:p>
    <w:p>
      <w:pPr>
        <w:pStyle w:val="Normal"/>
        <w:spacing w:lineRule="exact" w:line="440"/>
        <w:jc w:val="both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申报单位：山东省文化馆、烟台市文化馆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《绣新颜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52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群舞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山东省文化馆  、 烟台市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6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张硕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2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3361398506</w:t>
            </w:r>
          </w:p>
        </w:tc>
      </w:tr>
      <w:tr>
        <w:trPr>
          <w:trHeight w:val="9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创作人员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编舞：向宇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中国少年儿童艺术基金会   姜雪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岁 烟台市文化馆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作曲：阎双威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市文化馆           郭玲燕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市文化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5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表演人员姓名、性别、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于莹 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岁 烟台市莱山区文化馆 、王歆瑜 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岁 济南市章丘区文化馆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刘雯倩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山东省妇女儿活动中心 、 兰莹莹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岁 威海市群众艺术馆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王瑞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山东省禹城市文化和旅游局 、荆晓萌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海阳市文化馆 刘艺璇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舞育舞蹈培训学校、王子帅 男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烟台舞育舞蹈培训学校刘政宇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市牟平区文化馆、 于业楠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黄渤海新区文化馆位红苇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岁 烟台幼儿师范高等专科学校、马淑蕾 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幼儿师范高等专科学校、吴宇蕃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幼儿师范高等专科学校、刘力萁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幼儿师范高等专科学校、张雯童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幼儿师范高等专科学校、张太月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 烟台幼儿师范高等专科学校 、孟娇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幼儿师范高等专科学校、  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姜雪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市文化馆 、刘莲莲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市文化馆 、郭玲燕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岁 烟台市文化馆</w:t>
            </w:r>
          </w:p>
        </w:tc>
      </w:tr>
      <w:tr>
        <w:trPr>
          <w:trHeight w:val="67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辅导人员姓名、性别、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张硕 男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市文化馆    刘莲莲 女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市文化馆 </w:t>
            </w:r>
          </w:p>
          <w:p>
            <w:pPr>
              <w:pStyle w:val="Normal"/>
              <w:spacing w:lineRule="auto" w:line="240"/>
              <w:ind w:firstLine="28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刘政宇 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岁 烟台市牟平区文化馆   </w:t>
            </w:r>
          </w:p>
        </w:tc>
      </w:tr>
      <w:tr>
        <w:trPr>
          <w:trHeight w:val="138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作品简介：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《绣新颜》以烟台绒绣宏伟巨作《祖国大地》为创作蓝本。作品以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"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绣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"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为眼，既呈现了绣娘们传承千年技艺的匠心坚守，更以针线为隐喻，勾连起无数平凡劳动者编织时代经纬的壮阔图景——画师的一笔一画，在写意山水间挥洒着对祖国山河的挚爱之情；绣娘们一针一线，在穿针走线时光里寄托着对美好生活的无限向往。每一根丝线的延展都是奋斗者的生命轨迹，每一次色彩的晕染都见证着山河巨变。当最后一针落定时，跃入眼帘的不仅是祖国大地的锦绣新貌，更是十四亿人共同织就的新时代华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40"/>
              <w:textAlignment w:val="auto"/>
              <w:rPr>
                <w:rFonts w:ascii="幼圆" w:hAnsi="幼圆" w:eastAsia="幼圆" w:cs="幼圆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幼圆" w:cs="幼圆" w:ascii="幼圆" w:hAnsi="幼圆"/>
                <w:b w:val="false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幼圆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11-01-01T05:21:00Z</cp:lastPrinted>
  <dcterms:modified xsi:type="dcterms:W3CDTF">2025-05-16T07:02:03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75B21681445C19085108E4F65031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