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both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第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届“群星奖”复赛作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舞蹈门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ascii="幼圆" w:hAnsi="幼圆" w:eastAsia="幼圆" w:cs="幼圆"/>
          <w:sz w:val="28"/>
          <w:szCs w:val="28"/>
        </w:rPr>
      </w:pPr>
      <w:r>
        <w:rPr>
          <w:rFonts w:eastAsia="幼圆" w:cs="幼圆" w:ascii="幼圆" w:hAnsi="幼圆"/>
          <w:sz w:val="28"/>
          <w:szCs w:val="28"/>
        </w:rPr>
        <w:t xml:space="preserve">    </w:t>
      </w:r>
      <w:r>
        <w:rPr>
          <w:rFonts w:ascii="幼圆" w:hAnsi="幼圆" w:cs="幼圆" w:eastAsia="幼圆"/>
          <w:sz w:val="28"/>
          <w:szCs w:val="28"/>
          <w:lang w:eastAsia="zh-CN"/>
        </w:rPr>
        <w:t>申报单位：</w:t>
      </w:r>
      <w:r>
        <w:rPr>
          <w:rFonts w:ascii="幼圆" w:hAnsi="幼圆" w:cs="幼圆" w:eastAsia="幼圆"/>
          <w:sz w:val="28"/>
          <w:szCs w:val="28"/>
          <w:lang w:val="en-US" w:eastAsia="zh-CN"/>
        </w:rPr>
        <w:t xml:space="preserve">山东省文化馆             </w:t>
      </w:r>
      <w:r>
        <w:rPr>
          <w:rFonts w:ascii="幼圆" w:hAnsi="幼圆" w:cs="幼圆" w:eastAsia="幼圆"/>
          <w:sz w:val="28"/>
          <w:szCs w:val="28"/>
        </w:rPr>
        <w:t xml:space="preserve">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146"/>
        <w:gridCol w:w="3715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烟火人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204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群舞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山东省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8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李彩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660799370</w:t>
            </w:r>
          </w:p>
        </w:tc>
      </w:tr>
      <w:tr>
        <w:trPr>
          <w:trHeight w:val="858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员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、性别、年龄、单位</w:t>
            </w:r>
          </w:p>
        </w:tc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编导：李彩鹏  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山东省文化馆    原星星  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自由职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作曲：陈天航  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7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山东省文化馆    赵  程  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8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自由音乐人    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534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表演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人员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、性别、年龄、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骆长轩 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山东省文化馆、    廉许 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彩旗精品舞蹈培训学校、郭亚洲 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自由职业、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任柯宇 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拾光艺术舞蹈工作室、 崔俊乐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彩旗精品舞蹈培训学校、王静善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自由职业       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林佳鸿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拾光艺术舞蹈工作室、马毓秀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彩旗精品舞蹈培训学校、李政宇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自由职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刘铠瑜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拾光艺术舞蹈工作室、秦小荷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彩旗精品舞蹈培训学校、秦余昌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自由职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闫家乐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拾光艺术舞蹈工作室、张亚晗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彩旗精品舞蹈培训学校、赵世成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自由职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李昕窈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拾光艺术舞蹈工作室、侯代康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彩旗精品舞蹈培训学校、房泽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自由职业、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张佳宁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拾光艺术舞蹈工作室、白云龙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彩旗精品舞蹈培训学校</w:t>
            </w:r>
          </w:p>
        </w:tc>
      </w:tr>
      <w:tr>
        <w:trPr>
          <w:trHeight w:val="679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辅导人员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、性别、年龄、单位</w:t>
            </w:r>
          </w:p>
        </w:tc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徐艳  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山东省文化馆</w:t>
            </w:r>
          </w:p>
        </w:tc>
      </w:tr>
      <w:tr>
        <w:trPr>
          <w:trHeight w:val="1624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作品简介：</w:t>
            </w:r>
          </w:p>
          <w:p>
            <w:pPr>
              <w:pStyle w:val="Normal"/>
              <w:ind w:firstLine="480"/>
              <w:rPr>
                <w:rFonts w:ascii="幼圆" w:hAnsi="幼圆" w:eastAsia="幼圆" w:cs="幼圆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作品以市井烟火中的平凡奋斗为切口，讲述一对夫妻扎根街巷经营烧烤店的故事，炭火翻腾处，升腾的不仅是尘世温情，更是生命史诗的淬炼。劳作韵律的筋骨震颤中，舞出百姓的不屈与尊严；蒲扇拭汗的缠绵褶皱里，叠满岁月的从容与诗意；互助的真情托举，交织出平凡人的质朴与良善。鼓子秧歌的粗犷血脉与现代肢体的炽烈交响，将炭烟炙烤的艰辛化为生命本真的图腾，困顿在颤步中碎裂，炉火化为漫天霞光，以脊背为山、双手为舟，为所有低头赶路的时代微尘，铸就一曲不屈的生命礼赞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※※←</cp:lastModifiedBy>
  <cp:lastPrinted>2022-05-07T00:56:00Z</cp:lastPrinted>
  <dcterms:modified xsi:type="dcterms:W3CDTF">2025-05-16T07:02:13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FE29A1E1445B7BDB657A4A027E4B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