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附件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仿宋_GB2312"/>
          <w:b/>
          <w:b/>
          <w:bCs/>
          <w:sz w:val="36"/>
          <w:szCs w:val="36"/>
        </w:rPr>
      </w:pPr>
      <w:r>
        <w:rPr>
          <w:rFonts w:eastAsia="方正小标宋简体" w:cs="方正仿宋_GB2312" w:ascii="方正小标宋简体" w:hAnsi="方正小标宋简体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参加第二十届“群星奖”复赛作品信息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戏剧门类）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幼圆" w:cs="幼圆"/>
          <w:sz w:val="28"/>
          <w:szCs w:val="28"/>
        </w:rPr>
      </w:pPr>
      <w:r>
        <w:rPr>
          <w:rFonts w:ascii="幼圆" w:hAnsi="幼圆" w:cs="幼圆" w:eastAsia="幼圆"/>
          <w:sz w:val="28"/>
          <w:szCs w:val="28"/>
        </w:rPr>
        <w:t xml:space="preserve">申报单位：山东省文化馆                              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小品《赎 “罪”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戏剧小品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山东省文化馆   </w:t>
            </w:r>
          </w:p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临朐县文化艺术中心（临朐县文化馆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sz w:val="24"/>
                <w:szCs w:val="24"/>
              </w:rPr>
              <w:t>分钟</w:t>
            </w:r>
          </w:p>
        </w:tc>
      </w:tr>
      <w:tr>
        <w:trPr>
          <w:trHeight w:val="43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徐力真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653153988</w:t>
            </w:r>
          </w:p>
        </w:tc>
      </w:tr>
      <w:tr>
        <w:trPr>
          <w:trHeight w:val="596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作人员（含作词、作曲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编剧：徐力真 女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42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山东省文化馆</w:t>
            </w:r>
          </w:p>
          <w:p>
            <w:pPr>
              <w:pStyle w:val="Normal"/>
              <w:snapToGrid w:val="false"/>
              <w:spacing w:lineRule="auto" w:line="204"/>
              <w:ind w:firstLine="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王  建 男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67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自由作家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导演：卢媛媛 女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临朐县文化艺术中心（临朐县文化馆）  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张艳红 女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42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临朐县文化艺术中心（临朐县文化馆）   </w:t>
            </w:r>
            <w:r>
              <w:rPr>
                <w:rFonts w:ascii="宋体" w:hAnsi="宋体" w:cs="宋体"/>
                <w:color w:val="000000"/>
                <w:w w:val="9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24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演人员姓名、性别、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表演者：王  耀 男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岁 山东省济南市历下区文化东路街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居民</w:t>
            </w:r>
          </w:p>
          <w:p>
            <w:pPr>
              <w:pStyle w:val="Normal"/>
              <w:snapToGrid w:val="false"/>
              <w:spacing w:lineRule="auto" w:line="204"/>
              <w:ind w:firstLine="9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王旭峰 男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岁 自由职业者</w:t>
            </w:r>
          </w:p>
          <w:p>
            <w:pPr>
              <w:pStyle w:val="Normal"/>
              <w:snapToGrid w:val="false"/>
              <w:spacing w:lineRule="auto" w:line="204"/>
              <w:ind w:firstLine="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周晓帆 男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岁 自由职业者</w:t>
            </w:r>
          </w:p>
        </w:tc>
      </w:tr>
      <w:tr>
        <w:trPr>
          <w:trHeight w:val="736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人员姓名、性别、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辅导老师：张亚平  女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39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临朐县文化艺术中心（临朐县文化馆）</w:t>
            </w:r>
          </w:p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刘  阳  男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35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临朐县文化艺术中心（临朐县文化馆）</w:t>
            </w:r>
          </w:p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胡  杰  女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35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临朐县文化艺术中心（临朐县文化馆）</w:t>
            </w:r>
          </w:p>
        </w:tc>
      </w:tr>
      <w:tr>
        <w:trPr>
          <w:trHeight w:val="1532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1200"/>
              <w:rPr>
                <w:rFonts w:ascii="幼圆" w:hAnsi="幼圆" w:eastAsia="幼圆" w:cs="幼圆"/>
                <w:bCs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简介：小品《赎“罪”》以葛书记与杨柳关于伐树建厂的故事为主线，展现黄河流域生态保护主题。年逾七旬的葛书记扎根黄河植树造林，为早年开发中的环境破坏赎罪；返乡商人杨柳本要建厂兴业，却在葛书记的感召下转向生态投资，并影响儿子投身生态环保事业。赎伐木之罪，践青山之约，三代人在黄河的汹涌中接力传承，诠释了“绿水青山就是金山银山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深刻内涵，传递出守护母亲河、实现可持续发展的坚定信念，彰显了新时代生态文明建设中代代相传的责任与担当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方正小标宋简体">
    <w:charset w:val="86"/>
    <w:family w:val="script"/>
    <w:pitch w:val="default"/>
  </w:font>
  <w:font w:name="幼圆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35:00Z</dcterms:created>
  <dc:creator>小幺赵赵</dc:creator>
  <dc:description/>
  <dc:language>en-US</dc:language>
  <cp:lastModifiedBy>※※←</cp:lastModifiedBy>
  <cp:lastPrinted>2022-05-07T00:56:00Z</cp:lastPrinted>
  <dcterms:modified xsi:type="dcterms:W3CDTF">2025-05-16T07:18:57Z</dcterms:modified>
  <cp:revision>3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E3556CAFB49F691C325FDDAEAA9F2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