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戏剧门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临沂市柳琴戏传承保护中心       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49"/>
        <w:gridCol w:w="4012"/>
        <w:gridCol w:w="1370"/>
        <w:gridCol w:w="1805"/>
        <w:gridCol w:w="1440"/>
        <w:gridCol w:w="2647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《喜上枝头》（原《白莲红鱼》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琴小戏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临沂市柳琴戏传承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费县文化和旅游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兰陵县文化和旅游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孙启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05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853961939</w:t>
            </w:r>
          </w:p>
        </w:tc>
      </w:tr>
      <w:tr>
        <w:trPr>
          <w:trHeight w:val="866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、性别、年龄、单位</w:t>
            </w:r>
          </w:p>
        </w:tc>
        <w:tc>
          <w:tcPr>
            <w:tcW w:w="1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编    剧：刘振伟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兰陵县文化馆      王汇钰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兰陵县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作    曲：陆  寅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枣庄市市中区永安镇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导    演：白雪峰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河南省郑州市金水区国基路街道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155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纪衡尧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费县文物保护中心    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49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主    唱：郭  琦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李世峰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沂市柳琴戏传承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15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杜情情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周  俭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沂市柳琴戏传承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表    演：陈  蕾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冯建红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沂市柳琴戏传承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戴姗姗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王璐璐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沂市柳琴戏传承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黄文欣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刘媛媛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费县文物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05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伴    奏：葛瑞仕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临沂市柳琴戏传承保护中心  徐勤科 男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沂市柳琴戏传承保护中心</w:t>
            </w:r>
          </w:p>
        </w:tc>
      </w:tr>
      <w:tr>
        <w:trPr>
          <w:trHeight w:val="946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1"/>
                <w:szCs w:val="21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张珊珊 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 山东省文化馆    朱天天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 临沭县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05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宁  娱  女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岁  临沂职业学院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532" w:hRule="atLeast"/>
        </w:trPr>
        <w:tc>
          <w:tcPr>
            <w:tcW w:w="1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品简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left"/>
              <w:textAlignment w:val="auto"/>
              <w:rPr>
                <w:rFonts w:ascii="方正细圆_GBK;Noto Serif SC SemiBold" w:hAnsi="方正细圆_GBK;Noto Serif SC SemiBold" w:eastAsia="方正细圆_GBK;Noto Serif SC SemiBold" w:cs="方正细圆_GBK;Noto Serif SC SemiBold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蒙蒙与李浩情投意合，毕业后毅然回村参与青年孵化项目，主营非遗剪纸。然而，销售状况不佳，三年项目到期，面临贷款偿还与房子收回的困境。村主任劝蒙蒙改行，还提及李浩的同学程菲做大生意并邀其去省城。蒙蒙陷入四面楚歌，对剪纸事业产生疑惑。程菲突然到访，引发一系列误会。一番笑闹后才得知，程菲是李浩请来帮忙找销路的。三个青年人碰撞交流，确认非遗剪纸蕴含万象，商机潜藏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  <w:font w:name="方正细圆_GBK">
    <w:altName w:val="Noto Serif SC Semi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35:00Z</dcterms:created>
  <dc:creator>小幺赵赵</dc:creator>
  <dc:description/>
  <dc:language>en-US</dc:language>
  <cp:lastModifiedBy>※※←</cp:lastModifiedBy>
  <cp:lastPrinted>2025-05-17T02:21:00Z</cp:lastPrinted>
  <dcterms:modified xsi:type="dcterms:W3CDTF">2025-05-16T07:04:10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