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舞蹈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  <w:lang w:eastAsia="zh-CN"/>
        </w:rPr>
        <w:t>申报单位：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 xml:space="preserve">临沂市文化馆             </w:t>
      </w:r>
      <w:r>
        <w:rPr>
          <w:rFonts w:ascii="幼圆" w:hAnsi="幼圆" w:cs="幼圆" w:eastAsia="幼圆"/>
          <w:sz w:val="28"/>
          <w:szCs w:val="28"/>
        </w:rPr>
        <w:t xml:space="preserve">                                    </w:t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26"/>
        <w:gridCol w:w="3519"/>
        <w:gridCol w:w="1393"/>
        <w:gridCol w:w="1836"/>
        <w:gridCol w:w="1465"/>
        <w:gridCol w:w="2259"/>
      </w:tblGrid>
      <w:tr>
        <w:trPr>
          <w:trHeight w:val="35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品名称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40" w:hanging="9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节目形式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舞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 </w:t>
            </w:r>
          </w:p>
        </w:tc>
      </w:tr>
      <w:tr>
        <w:trPr>
          <w:trHeight w:val="83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演出单位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临沂市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临沂职业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费县文化和旅游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山东沂蒙原乡文化旅游发展集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40" w:hanging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演人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节目时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秒</w:t>
            </w:r>
          </w:p>
        </w:tc>
      </w:tr>
      <w:tr>
        <w:trPr>
          <w:trHeight w:val="39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目负责人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纪衡尧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40" w:hanging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371271002</w:t>
            </w:r>
          </w:p>
        </w:tc>
      </w:tr>
      <w:tr>
        <w:trPr>
          <w:trHeight w:val="1046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作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18"/>
                <w:szCs w:val="18"/>
              </w:rPr>
              <w:t>（含作词、作曲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、性别、年龄、单位</w:t>
            </w:r>
          </w:p>
        </w:tc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编    导：诸葛绪龙，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岁，临沂职业学院学前教育学院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纪 衡 尧，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费县文物保护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作    曲：王 富 程，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岁，临沂市文化馆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杨 美 子，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岁，临沂职业学院团委书记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0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灯光设计：高    峰，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岁，临沂市文化馆  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97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表演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18"/>
                <w:szCs w:val="18"/>
              </w:rPr>
              <w:t>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、单位</w:t>
            </w:r>
          </w:p>
        </w:tc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韩  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医养健康学院   陈宝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医养健康学院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鸿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医养健康学院   刘  哲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医养健康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孙铭泽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医养健康学院  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卜令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医养健康学院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杨志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医养健康学院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  唐文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医养健康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王靖翔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医养健康学院   张亚芳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学前教育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学院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亚玲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学前教育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   张文静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学前教育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天芳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学前教育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   张瑞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学前教育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学院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凯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学前教育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   郑佳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学前教育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卢静茹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商贸物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卢玉茹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现代建筑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学院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李志林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学前教育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薛 妍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商贸物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李 洁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医养健康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韩可心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商贸物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韩  飞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岁，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>临沂职业学院商贸物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辅导人员</w:t>
            </w:r>
            <w:r>
              <w:rPr>
                <w:rFonts w:ascii="宋体" w:hAnsi="宋体" w:cs="宋体"/>
                <w:sz w:val="18"/>
                <w:szCs w:val="18"/>
              </w:rPr>
              <w:t>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、单位</w:t>
            </w:r>
          </w:p>
        </w:tc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张珊珊，女，</w:t>
            </w: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41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岁，山东省文化馆     门臣建，男，</w:t>
            </w: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27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 xml:space="preserve">岁，临沂职业学院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靖  洁，女，</w:t>
            </w: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27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岁，临沂职业学院</w:t>
            </w:r>
          </w:p>
        </w:tc>
      </w:tr>
      <w:tr>
        <w:trPr>
          <w:trHeight w:val="750" w:hRule="atLeast"/>
        </w:trPr>
        <w:tc>
          <w:tcPr>
            <w:tcW w:w="1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品简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舞蹈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课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》</w:t>
            </w:r>
            <w:r>
              <w:rPr>
                <w:rFonts w:ascii="宋体" w:hAnsi="宋体" w:cs="宋体"/>
                <w:sz w:val="18"/>
                <w:szCs w:val="18"/>
              </w:rPr>
              <w:t>用当代舞的手段，展现了沸腾的教室，滑动的桌椅，骄健的身影，愉悦的身心。表现了当代青少年在校园在课间多姿多彩的生活，活力四射的精神面貌。唱出动人的心弦，舞出美好的明天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宋体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35:00Z</dcterms:created>
  <dc:creator>小幺赵赵</dc:creator>
  <dc:description/>
  <dc:language>en-US</dc:language>
  <cp:lastModifiedBy>※※←</cp:lastModifiedBy>
  <cp:lastPrinted>2025-05-16T18:21:00Z</cp:lastPrinted>
  <dcterms:modified xsi:type="dcterms:W3CDTF">2025-05-16T07:01:44Z</dcterms:modified>
  <cp:revision>1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96498A7E741E6849E959782F33C5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</Properties>
</file>