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广场舞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门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 xml:space="preserve">申报单位：     青岛市文化馆      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6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《大河奔海》（原名《大河之舞》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广场舞</w:t>
            </w:r>
          </w:p>
        </w:tc>
      </w:tr>
      <w:tr>
        <w:trPr>
          <w:trHeight w:val="83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青岛市文化馆   </w:t>
            </w:r>
          </w:p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青岛市市北区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>32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30"/>
                <w:szCs w:val="30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秒</w:t>
            </w:r>
          </w:p>
        </w:tc>
      </w:tr>
      <w:tr>
        <w:trPr>
          <w:trHeight w:val="5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杨  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>13853250708</w:t>
            </w:r>
          </w:p>
        </w:tc>
      </w:tr>
      <w:tr>
        <w:trPr>
          <w:trHeight w:val="71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李霭蔓 女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46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青岛市市北区文化馆</w:t>
            </w:r>
          </w:p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杨  成 男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37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青岛市文化馆    </w:t>
            </w:r>
            <w:r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37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演人员姓名、性别、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杨   成 男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37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青岛市文化馆</w:t>
            </w:r>
          </w:p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刘   缜 男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40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青岛市市北区文化馆</w:t>
            </w:r>
          </w:p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其他演员 另附表</w:t>
            </w:r>
          </w:p>
        </w:tc>
      </w:tr>
      <w:tr>
        <w:trPr>
          <w:trHeight w:val="71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人员姓名、性别、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" w:hAnsi="仿宋_GB2312" w:eastAsia="仿宋_GB2312" w:cs="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李倩斐 女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43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山东省文化馆 </w:t>
            </w:r>
          </w:p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 xml:space="preserve">赵翠凤 女 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 xml:space="preserve">41 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青岛市歌舞剧院</w:t>
            </w:r>
          </w:p>
        </w:tc>
      </w:tr>
      <w:tr>
        <w:trPr>
          <w:trHeight w:val="1321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ascii="幼圆" w:hAnsi="幼圆" w:eastAsia="幼圆" w:cs="幼圆"/>
                <w:bCs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作品简介：根据山东三大秧歌之一鼓子秧歌创新编排的广场舞，由</w:t>
            </w:r>
            <w:r>
              <w:rPr>
                <w:rFonts w:eastAsia="仿宋_GB2312" w:cs="微软雅黑" w:ascii="仿宋_GB2312" w:hAnsi="仿宋_GB2312"/>
                <w:color w:val="000000"/>
                <w:sz w:val="28"/>
                <w:szCs w:val="28"/>
              </w:rPr>
              <w:t>32</w:t>
            </w:r>
            <w:r>
              <w:rPr>
                <w:rFonts w:ascii="仿宋_GB2312" w:hAnsi="仿宋_GB2312" w:cs="微软雅黑" w:eastAsia="仿宋_GB2312"/>
                <w:color w:val="000000"/>
                <w:sz w:val="28"/>
                <w:szCs w:val="28"/>
              </w:rPr>
              <w:t>位充满阳刚之气的山东大汉激情演绎，仿佛奔腾的黄河遇见了浩瀚的大海、一群神采奕奕、好客大方的山东大汉磅礴而来！舞蹈粗狂豪放的表演风格，刚劲有力的舞蹈动作以及恢弘的气势，表现了山东大汉深沉厚道、豪爽的性格及自强不息、勤劳朴实的齐鲁文化精神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场舞表演人员名单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416"/>
        <w:gridCol w:w="819"/>
        <w:gridCol w:w="855"/>
        <w:gridCol w:w="4263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杨成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市文化馆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市市北区文化馆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许博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南区云南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于在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城阳区惜福镇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程海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北区江西路街道</w:t>
            </w:r>
            <w:bookmarkStart w:id="0" w:name="_GoBack"/>
            <w:bookmarkEnd w:id="0"/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杨涛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北区辽宁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仲瑞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北区海伦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倪大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崂山区北宅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希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北区浮山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孟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李沧区虎山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薛耀军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北区合肥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潘大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南区云南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姜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市南区江苏路街道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冷晓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冷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常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泽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丁健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江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薛金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黄淸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宋文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小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博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董福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泽坤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崔效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邹源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李常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  <w:tr>
        <w:trPr>
          <w:trHeight w:val="3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岛地铁集团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56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script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909" w:hanging="10"/>
      <w:outlineLvl w:val="0"/>
    </w:pPr>
    <w:rPr>
      <w:rFonts w:ascii="微软雅黑" w:hAnsi="微软雅黑" w:eastAsia="微软雅黑" w:cs="微软雅黑"/>
      <w:color w:val="000000"/>
      <w:kern w:val="2"/>
      <w:sz w:val="36"/>
      <w:szCs w:val="2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5-05-14T13:25:00Z</cp:lastPrinted>
  <dcterms:modified xsi:type="dcterms:W3CDTF">2025-05-16T07:02:25Z</dcterms:modified>
  <cp:revision>8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