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both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仿宋_GB2312" w:ascii="方正小标宋简体" w:hAnsi="方正小标宋简体"/>
          <w:b/>
          <w:bCs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eastAsia="zh-CN"/>
        </w:rPr>
        <w:t>音乐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宋体" w:cs="幼圆"/>
          <w:sz w:val="28"/>
          <w:szCs w:val="28"/>
          <w:lang w:eastAsia="zh-CN"/>
        </w:rPr>
      </w:pPr>
      <w:r>
        <w:rPr>
          <w:rFonts w:ascii="幼圆" w:hAnsi="幼圆" w:cs="幼圆"/>
          <w:sz w:val="28"/>
          <w:szCs w:val="28"/>
          <w:lang w:eastAsia="zh-CN"/>
        </w:rPr>
        <w:t>申报单位：烟台市文化馆</w:t>
      </w:r>
      <w:r>
        <w:rPr>
          <w:rFonts w:ascii="幼圆" w:hAnsi="幼圆" w:cs="幼圆"/>
          <w:sz w:val="28"/>
          <w:szCs w:val="28"/>
          <w:lang w:val="en-US" w:eastAsia="zh-CN"/>
        </w:rPr>
        <w:t xml:space="preserve">             </w:t>
      </w:r>
      <w:r>
        <w:rPr>
          <w:rFonts w:ascii="幼圆" w:hAnsi="幼圆" w:cs="幼圆"/>
          <w:sz w:val="28"/>
          <w:szCs w:val="28"/>
          <w:lang w:eastAsia="zh-CN"/>
        </w:rPr>
        <w:t xml:space="preserve">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渡海叙事》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原海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器乐合奏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烟台市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硕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361398506</w:t>
            </w:r>
          </w:p>
        </w:tc>
      </w:tr>
      <w:tr>
        <w:trPr>
          <w:trHeight w:val="59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创作人员（含作词、作曲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作曲：阎双威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4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烟台市文化馆           冷俊亭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9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烟台市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配器：王  松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4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济南市章丘区文化馆     任  斌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6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济南市舜华路街道白鹭社区居民</w:t>
            </w:r>
          </w:p>
        </w:tc>
      </w:tr>
      <w:tr>
        <w:trPr>
          <w:trHeight w:val="1346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表演人员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袁  飞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44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烟台市文化馆    吴敏菁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6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烟台市文化馆    孙  琳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2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烟台市文化馆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栾翘礼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6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烟台市芝罘区东山街道东山社区居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付  钰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43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烟台市莱山区黄海街道迟家社区居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唐秀军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7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烟台市芝罘区只楚街道康和社区居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盖蕾蓉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4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烟台市芝罘区新海阳街道青华社区居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王  松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4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济南市章丘区文化馆    聂  婷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3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烟台市文化馆 </w:t>
            </w:r>
          </w:p>
        </w:tc>
      </w:tr>
      <w:tr>
        <w:trPr>
          <w:trHeight w:val="739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导人员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张  硕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48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烟台市文化馆     聂  婷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3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烟台市文化馆</w:t>
            </w:r>
          </w:p>
        </w:tc>
      </w:tr>
      <w:tr>
        <w:trPr>
          <w:trHeight w:val="1382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幼圆" w:hAnsi="幼圆" w:eastAsia="幼圆" w:cs="幼圆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作品简介：《渡海叙事》是以八仙传说为蓝本创作的跨界器乐合奏作品。八仙过海，各显神通，恰与当代人突破困境的集体精神共振。电子音效模拟的深海涡流暗喻技术浪潮下的未知挑战，而民乐迸发的即兴华彩则如个体在危机中觉醒的独特创造力。八仙法器碰撞激发的音浪轰鸣，恰似跨领域协作迸发的能量——既有独当一面的锐气，又有和而不同的包容。在传统文化基因中提炼出乘风破浪的勇气，在跨界碰撞中诠释团结智慧的时代精神，展现了中华文明兼容并蓄的艺术生命力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35:00Z</dcterms:created>
  <dc:creator>小幺赵赵</dc:creator>
  <dc:description/>
  <dc:language>en-US</dc:language>
  <cp:lastModifiedBy>※※←</cp:lastModifiedBy>
  <cp:lastPrinted>2025-05-16T01:10:00Z</cp:lastPrinted>
  <dcterms:modified xsi:type="dcterms:W3CDTF">2025-05-16T07:04:22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