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音乐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 山东省文化馆            </w:t>
      </w:r>
      <w:r>
        <w:rPr>
          <w:rFonts w:ascii="幼圆" w:hAnsi="幼圆" w:cs="幼圆" w:eastAsia="幼圆"/>
          <w:sz w:val="28"/>
          <w:szCs w:val="28"/>
        </w:rPr>
        <w:t xml:space="preserve"> 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远方在等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声与乐队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山东省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秒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菅广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153118222</w:t>
            </w:r>
          </w:p>
        </w:tc>
      </w:tr>
      <w:tr>
        <w:trPr>
          <w:trHeight w:val="9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（含作词、作曲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作曲：赵新天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省文化馆；任斌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济南名座文化传媒有限公司；杨乾忠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省文化馆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作词：祝康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自由作词人； 路兴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滨州市沾化区文联     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24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声部分：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赵晓婷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德州市文化馆；杨艺 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泰安市文化馆；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李雪 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青岛市市北区文化馆；宫晨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淄博市文化馆；董可昕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山东映道谷雨文化传媒有限公司；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王佳雨 男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待业；李国欣 男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待业；李乐亭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济南市历下区和悦教育培训学校有限公司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乐队部分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陈天航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省文化馆；景韵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劳动职业技术学院 ；任斌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济南名座文化传媒有限公司</w:t>
            </w:r>
          </w:p>
        </w:tc>
      </w:tr>
      <w:tr>
        <w:trPr>
          <w:trHeight w:val="58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辅导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徐艳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文化馆； 李彩鹏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省文化馆 ；菅广福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山东省文化馆</w:t>
            </w:r>
          </w:p>
        </w:tc>
      </w:tr>
      <w:tr>
        <w:trPr>
          <w:trHeight w:val="973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"/>
              <w:textAlignment w:val="auto"/>
              <w:rPr>
                <w:rFonts w:ascii="幼圆" w:hAnsi="幼圆" w:eastAsia="幼圆" w:cs="幼圆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方正细圆_GBK;Noto Serif SC SemiBold" w:hAnsi="方正细圆_GBK;Noto Serif SC SemiBold" w:cs="方正细圆_GBK;Noto Serif SC SemiBold" w:eastAsia="方正细圆_GBK;Noto Serif SC SemiBold"/>
                <w:sz w:val="21"/>
                <w:szCs w:val="21"/>
              </w:rPr>
              <w:t>作品简介</w:t>
            </w:r>
            <w:r>
              <w:rPr>
                <w:rFonts w:ascii="方正细圆_GBK;Noto Serif SC SemiBold" w:hAnsi="方正细圆_GBK;Noto Serif SC SemiBold" w:cs="方正细圆_GBK;Noto Serif SC SemiBold" w:eastAsia="方正细圆_GBK;Noto Serif SC SemiBold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声与乐队《远方在等你》讲述了在现代生活的繁忙与压力中，人们渴望找到内心的宁静与平衡。作品通过描绘跨越山海、走入自然的旅程，表达了回归初心、倾听内心声音的重要性。远方不仅象征着一片美好的地方，更代表了每个人心中的理想与归宿。在追求梦想与生活的过程中，我们不应忘记为心灵留出一片喘息之地，让理想带着生活前行，永远在路上。不要困在原地，远方在等你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  <w:font w:name="方正细圆_GBK">
    <w:altName w:val="Noto Serif SC Semi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35:00Z</dcterms:created>
  <dc:creator>小幺赵赵</dc:creator>
  <dc:description/>
  <dc:language>en-US</dc:language>
  <cp:lastModifiedBy>※※←</cp:lastModifiedBy>
  <cp:lastPrinted>2022-05-07T08:56:00Z</cp:lastPrinted>
  <dcterms:modified xsi:type="dcterms:W3CDTF">2025-06-05T07:57:46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