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仿宋_GB2312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（曲艺门类）</w:t>
      </w:r>
    </w:p>
    <w:p>
      <w:pPr>
        <w:pStyle w:val="Normal"/>
        <w:snapToGrid w:val="false"/>
        <w:spacing w:lineRule="exact" w:line="4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cs="幼圆"/>
          <w:color w:val="000000"/>
          <w:sz w:val="28"/>
          <w:szCs w:val="28"/>
        </w:rPr>
      </w:pPr>
      <w:r>
        <w:rPr>
          <w:rFonts w:ascii="幼圆" w:hAnsi="幼圆" w:cs="幼圆"/>
          <w:color w:val="000000"/>
          <w:sz w:val="28"/>
          <w:szCs w:val="28"/>
        </w:rPr>
        <w:t>申报单位：济南市文化馆</w:t>
      </w:r>
      <w:r>
        <w:rPr>
          <w:rFonts w:ascii="幼圆" w:hAnsi="幼圆" w:cs="幼圆" w:eastAsia="Times New Roman"/>
          <w:color w:val="000000"/>
          <w:sz w:val="28"/>
          <w:szCs w:val="28"/>
        </w:rPr>
        <w:t xml:space="preserve">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《鲜红的誓言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山东琴书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济南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笃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20" w:hanging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106963002</w:t>
            </w:r>
          </w:p>
        </w:tc>
      </w:tr>
      <w:tr>
        <w:trPr>
          <w:trHeight w:val="86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作人员（含作词、作曲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曲本创作：姜桂成（男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文化馆），康雪（女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 xml:space="preserve">岁，济南市文化馆）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导演：孔铁（男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68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市中区七里山街道）  唱腔设计：杨珀（女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6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历下区舜华路街道）</w:t>
            </w:r>
          </w:p>
        </w:tc>
      </w:tr>
      <w:tr>
        <w:trPr>
          <w:trHeight w:val="1603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演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演员：杨珀（女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6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历下区舜华路街道），傅丰仪（女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8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文化馆），许庆贺（男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历城区洪家楼街道）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伴奏：金雪（女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市中区魏家庄街道），赵宝庆（男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6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历下区姚家街道），马晓晨（女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市中区七里山街道），侯雨杭（女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岁，济南市市中区七贤街道）</w:t>
            </w:r>
          </w:p>
        </w:tc>
      </w:tr>
      <w:tr>
        <w:trPr>
          <w:trHeight w:val="69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辅导人员姓名、性别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军（女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，济南市文化馆），王笃祥（男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，济南市文化馆）</w:t>
            </w:r>
          </w:p>
        </w:tc>
      </w:tr>
      <w:tr>
        <w:trPr>
          <w:trHeight w:val="844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幼圆" w:hAnsi="幼圆" w:eastAsia="幼圆" w:cs="幼圆"/>
                <w:bCs/>
                <w:color w:val="000000"/>
                <w:szCs w:val="21"/>
              </w:rPr>
            </w:pPr>
            <w:r>
              <w:rPr>
                <w:rFonts w:ascii="方正细圆_GBK;宋体" w:hAnsi="方正细圆_GBK;宋体" w:cs="方正细圆_GBK;宋体" w:eastAsia="方正细圆_GBK;宋体"/>
                <w:color w:val="000000"/>
                <w:szCs w:val="21"/>
              </w:rPr>
              <w:t>作品简介：山东琴书《鲜红的誓言》以红军二万五千里长征为历史背景，生动讲述了湘江战役中，被称为“铁血后卫师”的红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  <w:r>
              <w:rPr>
                <w:rFonts w:ascii="方正细圆_GBK;宋体" w:hAnsi="方正细圆_GBK;宋体" w:cs="方正细圆_GBK;宋体" w:eastAsia="方正细圆_GBK;宋体"/>
                <w:color w:val="000000"/>
                <w:szCs w:val="21"/>
              </w:rPr>
              <w:t>师在师长陈树湘带领下，为完成后卫阻击任务与敌人在湘江两岸激烈战斗，最终壮烈牺牲的英勇故事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script"/>
    <w:pitch w:val="default"/>
  </w:font>
  <w:font w:name="幼圆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细圆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cp:keywords/>
  <dc:language>en-US</dc:language>
  <cp:lastModifiedBy>Administrator</cp:lastModifiedBy>
  <cp:lastPrinted>2022-05-07T00:56:00Z</cp:lastPrinted>
  <dcterms:modified xsi:type="dcterms:W3CDTF">2025-06-04T02:25:00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jZmM1NGM1ZmNkYWYwOWIxNmE3NTQyMGQ3NDc1YjAiLCJ1c2VySWQiOiIzNzA0OTk2NjQifQ==</vt:lpwstr>
  </property>
  <property fmtid="{D5CDD505-2E9C-101B-9397-08002B2CF9AE}" pid="5" name="commondata">
    <vt:lpwstr>commondata</vt:lpwstr>
  </property>
</Properties>
</file>