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舞蹈门类）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</w:rPr>
        <w:t xml:space="preserve">申报单位：济南市文化馆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3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我来济南上中学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群舞</w:t>
            </w:r>
          </w:p>
        </w:tc>
      </w:tr>
      <w:tr>
        <w:trPr>
          <w:trHeight w:val="41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济南市文化馆群星艺术团舞蹈队</w:t>
            </w:r>
          </w:p>
          <w:p>
            <w:pPr>
              <w:pStyle w:val="Normal"/>
              <w:snapToGrid w:val="false"/>
              <w:spacing w:lineRule="auto" w:line="204"/>
              <w:ind w:firstLine="9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南西藏中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</w:tc>
      </w:tr>
      <w:tr>
        <w:trPr>
          <w:trHeight w:val="29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学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678812377</w:t>
            </w:r>
          </w:p>
        </w:tc>
      </w:tr>
      <w:tr>
        <w:trPr>
          <w:trHeight w:val="43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作人员（含作词、作曲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编导：刘  军 女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岁 济南市文化馆 研究馆员</w:t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学兵 男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 xml:space="preserve">岁 济南市文化馆 馆员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5"/>
            <w:bookmarkStart w:id="1" w:name="OLE_LINK4"/>
            <w:bookmarkStart w:id="2" w:name="_Hlk199925907"/>
            <w:bookmarkStart w:id="3" w:name="OLE_LINK3"/>
            <w:bookmarkStart w:id="4" w:name="OLE_LINK2"/>
            <w:bookmarkEnd w:id="0"/>
            <w:bookmarkEnd w:id="1"/>
            <w:bookmarkEnd w:id="2"/>
            <w:bookmarkEnd w:id="3"/>
            <w:bookmarkEnd w:id="4"/>
            <w:r>
              <w:rPr>
                <w:rFonts w:ascii="宋体;SimSun" w:hAnsi="宋体;SimSun" w:cs="宋体;SimSun"/>
                <w:szCs w:val="21"/>
              </w:rPr>
              <w:t>表演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刘政颉  男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130121200306252618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济南市市中区润笙春芽舞蹈培训学校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王泽林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0685200405026222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济南市市中区润笙春芽舞蹈培训学校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陈心影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0103200401048844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山东省济南市槐荫区腊山街道外海中央花园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3-9-2-1503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郭文娴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1427200411200166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济南市市中区润笙春芽舞蹈培训学校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孙增营  男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0702200310072255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济南市市中区润笙春芽舞蹈培训学校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郑茹心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20625200506270727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济南市市中区润笙春芽舞蹈培训学校 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王梦晗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0829200406194949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琪宝文化传媒有限公司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徐子文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1324200408268368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琪宝文化传媒有限公司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张冉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0832200401305222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琪宝文化传媒有限公司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张彭  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0112200408145627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省济南市历城区西营街道西营镇黑牛窝村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徐子昊  男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0802200411291831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琪宝文化传媒有限公司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韩攀琪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410503200405220044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琪宝文化传媒有限公司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董炫廷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40702200310227103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承传美育教育咨询服务有限公司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王榕  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30623200506250442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山东承传美育教育咨询服务有限公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王潇涵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370783200407264382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承传美育教育咨询服务有限公司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李洋    男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370282200112300039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山东承传美育教育咨询服务有限公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王子涵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1103200405308122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济南市历下区表演工坊艺术培训学校有限公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张子雯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640205200409280262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济南市历下区表演工坊艺术培训学校有限公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邵兆颖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371723200305160042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济南市历下区表演工坊艺术培训学校有限公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白央  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542301201003132529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省济南西藏中学 向巴扎西  男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542132201001100076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省济南西藏中学        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强巴曲宗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542324200911020020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省济南西藏中学 白桑扎西  男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542326200812250034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山东省济南西藏中学         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曲尼卓嘎  女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 xml:space="preserve">岁  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542226200906170021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山东省济南西藏中学</w:t>
            </w:r>
          </w:p>
        </w:tc>
      </w:tr>
      <w:tr>
        <w:trPr>
          <w:trHeight w:val="277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学兵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济南市文化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李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真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 xml:space="preserve">岁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山东省济南西藏中学</w:t>
            </w:r>
          </w:p>
        </w:tc>
      </w:tr>
      <w:tr>
        <w:trPr>
          <w:trHeight w:val="153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幼圆" w:hAnsi="幼圆" w:eastAsia="幼圆" w:cs="幼圆"/>
                <w:bCs/>
                <w:szCs w:val="21"/>
              </w:rPr>
            </w:pPr>
            <w:r>
              <w:rPr>
                <w:rFonts w:ascii="方正细圆_GBK;宋体" w:hAnsi="方正细圆_GBK;宋体" w:cs="方正细圆_GBK;宋体" w:eastAsia="方正细圆_GBK;宋体"/>
                <w:szCs w:val="21"/>
              </w:rPr>
              <w:t>作品简介：</w:t>
            </w:r>
            <w:r>
              <w:rPr>
                <w:rFonts w:ascii="宋体;SimSun" w:hAnsi="宋体;SimSun" w:cs="宋体;SimSun"/>
                <w:szCs w:val="21"/>
              </w:rPr>
              <w:t>舞蹈《我来济南上中学》以真实故事为背景，生动描绘了来自西藏的学生们远离家乡，来到山东济南就读中学的故事。在山东省济南西藏中学老师们的辛勤耕耘下，这些来自高原的孩子们不仅学习到了知识、开阔了视野，更勇敢的追逐着自己的梦想。寒来暑往，一批又一批高原学子从这里走出校园，成为沟通内地与西藏文化的桥梁，为促进民族团结和共同发展贡献着自己的力量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细圆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2:43:00Z</dcterms:created>
  <dc:creator>小幺赵赵</dc:creator>
  <dc:description/>
  <cp:keywords/>
  <dc:language>en-US</dc:language>
  <cp:lastModifiedBy>Administrator</cp:lastModifiedBy>
  <cp:lastPrinted>2022-05-07T00:56:00Z</cp:lastPrinted>
  <dcterms:modified xsi:type="dcterms:W3CDTF">2025-06-04T02:43:00Z</dcterms:modified>
  <cp:revision>3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